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52"/>
          <w:szCs w:val="52"/>
        </w:rPr>
        <w:t>Instruções e orientações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  <w:t>Para configura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ra o documento .f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99030" cy="180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ique 2 vezes no centro do retângul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ique no Botão “enviar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sione F9 para abrir a caixa de a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981075</wp:posOffset>
                </wp:positionV>
                <wp:extent cx="2400300" cy="1028700"/>
                <wp:effectExtent l="1905" t="5080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7.25pt" to="179.95pt,15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18510" cy="1824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/Substitua "login desejado" pelo login que voce quer que seja corre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/Substitua "senha desejada" pela senha que voce quer que seja corre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ora, clique na barra “Não cadastrado? Clique aqui!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sione F9 para abrir a caixa de a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727710</wp:posOffset>
                </wp:positionV>
                <wp:extent cx="571500" cy="1143000"/>
                <wp:effectExtent l="0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7.3pt" to="206.95pt,147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02305" cy="17741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t>// Substitua "SEU SITE AQUI" pelo endereço do seu si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/Obs: é necessario o htt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143000" cy="800100"/>
                <wp:effectExtent l="635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224.95pt,6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Agora, clique na segunda frame da primeira lay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009775" cy="13716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ique no botão “continuar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sione F9 para abrir a caixa de a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02305" cy="17741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// Substitua "SEU SITE AQUI" pelo endereço do seu si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/Obs: é necessario o htt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u login está pronto!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próxima pagina, você verá como posta-l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omo colocar seu sistema de login no seu site/blog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á ao site </w:t>
      </w:r>
      <w:hyperlink r:id="rId7">
        <w:r>
          <w:rPr>
            <w:rStyle w:val="InternetLink"/>
            <w:sz w:val="22"/>
            <w:szCs w:val="22"/>
          </w:rPr>
          <w:t>http://www.fhqhosting.com/index.php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ique em “procurar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he seu arquivo ‘swf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600200"/>
                <wp:effectExtent l="5080" t="635" r="330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34.95pt,1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Clique em “updowload file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61310" cy="17589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pere carregar.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</wp:posOffset>
                </wp:positionV>
                <wp:extent cx="342900" cy="1257300"/>
                <wp:effectExtent l="17145" t="127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35pt" to="161.95pt,10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Clique no nome do seu documen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4199890" cy="21621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914400" cy="685800"/>
                <wp:effectExtent l="635" t="444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15pt" to="170.95pt,6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E copie (ctrl + C) a URL da pagina que abr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20415" cy="187134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ora coloque este código em seu si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  <w:t>&lt;object width="425" height="350"&gt;&lt;param name="movie" value="URL.DO.MEU.SWF"&gt;&lt;/param&gt;&lt;param name="wmode" value="transparent"&gt;&lt;/param&gt;&lt;embed src="URL.DO.MEU.SWF" type="application/x-shockwave-flash" wmode="transparent" width="425" height="350"&gt;&lt;/embed&gt;&lt;/object&gt;</w:t>
      </w:r>
    </w:p>
    <w:p>
      <w:pPr>
        <w:pStyle w:val="Normal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ubstitua </w:t>
      </w:r>
      <w:r>
        <w:rPr>
          <w:rFonts w:cs="Verdana" w:ascii="Verdana" w:hAnsi="Verdana"/>
          <w:color w:val="0000FF"/>
          <w:sz w:val="18"/>
          <w:szCs w:val="18"/>
        </w:rPr>
        <w:t>URL.DO.MEU.SWf</w:t>
      </w:r>
      <w:r>
        <w:rPr>
          <w:rFonts w:cs="Verdana" w:ascii="Verdana" w:hAnsi="Verdana"/>
          <w:sz w:val="18"/>
          <w:szCs w:val="18"/>
        </w:rPr>
        <w:t xml:space="preserve"> pelo URL que copiamos acim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onto!!!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>© Feito e desenvolvido por: Felipe Grinsztajn</w:t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uvidas?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ntre em contato comigo:</w:t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>Lipe_009@hotmail.com</w:t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-------------------------------------------------  </w:t>
      </w:r>
      <w:r>
        <w:rPr>
          <w:rFonts w:cs="Verdana" w:ascii="Verdana" w:hAnsi="Verdana"/>
          <w:b/>
          <w:sz w:val="32"/>
          <w:szCs w:val="32"/>
        </w:rPr>
        <w:t xml:space="preserve">. </w:t>
      </w:r>
      <w:r>
        <w:rPr>
          <w:rFonts w:cs="Verdana" w:ascii="Verdana" w:hAnsi="Verdana"/>
          <w:sz w:val="18"/>
          <w:szCs w:val="18"/>
        </w:rPr>
        <w:t>--------------------------------------------------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hyperlink" Target="http://www.fhqhosting.com/index.php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16:00Z</dcterms:created>
  <dc:creator>Felipe</dc:creator>
  <dc:description/>
  <cp:keywords/>
  <dc:language>en-US</dc:language>
  <cp:lastModifiedBy>Felipe</cp:lastModifiedBy>
  <dcterms:modified xsi:type="dcterms:W3CDTF">2008-12-03T15:41:00Z</dcterms:modified>
  <cp:revision>4</cp:revision>
  <dc:subject/>
  <dc:title/>
</cp:coreProperties>
</file>